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/>
      </w:pPr>
      <w:bookmarkStart w:id="0" w:name="_Hlk212041648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Vivier Merle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1" w:name="_Hlk212041648"/>
      <w:bookmarkEnd w:id="1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Times New Roman"/>
          <w:b/>
          <w:b/>
          <w:bCs/>
          <w:sz w:val="22"/>
        </w:rPr>
      </w:pPr>
      <w:r>
        <w:rPr>
          <w:rFonts w:cs="Times New Roman" w:ascii="Calibri" w:hAnsi="Calibri"/>
          <w:b/>
          <w:bCs/>
          <w:sz w:val="22"/>
        </w:rPr>
        <w:t>M_3479_Prestation d’accompagnement de la filière énergie du GCS UniHA pour l’achat groupé « d’Utilités » (gaz, électricité, effacement et leurs prestations associées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0_3511879597"/>
      <w:bookmarkStart w:id="3" w:name="__Fieldmark__0_3511879597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1_3511879597"/>
      <w:bookmarkStart w:id="5" w:name="__Fieldmark__1_3511879597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2_3511879597"/>
      <w:bookmarkStart w:id="7" w:name="__Fieldmark__2_3511879597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3_3511879597"/>
      <w:bookmarkStart w:id="9" w:name="__Fieldmark__3_3511879597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4_3511879597"/>
            <w:bookmarkStart w:id="11" w:name="__Fieldmark__4_3511879597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5_3511879597"/>
            <w:bookmarkStart w:id="13" w:name="__Fieldmark__5_3511879597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6_3511879597"/>
            <w:bookmarkStart w:id="15" w:name="__Fieldmark__6_3511879597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7_3511879597"/>
            <w:bookmarkStart w:id="17" w:name="__Fieldmark__7_3511879597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8_3511879597"/>
            <w:bookmarkStart w:id="19" w:name="__Fieldmark__8_3511879597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9_3511879597"/>
            <w:bookmarkStart w:id="21" w:name="__Fieldmark__9_3511879597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0_3511879597"/>
            <w:bookmarkStart w:id="23" w:name="__Fieldmark__10_3511879597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11_3511879597"/>
            <w:bookmarkStart w:id="25" w:name="__Fieldmark__11_3511879597"/>
            <w:bookmarkEnd w:id="2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2_3511879597"/>
      <w:bookmarkStart w:id="27" w:name="__Fieldmark__12_3511879597"/>
      <w:bookmarkEnd w:id="27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bookmarkStart w:id="28" w:name="_Hlk212041586"/>
      <w:bookmarkEnd w:id="28"/>
      <w:r>
        <w:rPr>
          <w:rFonts w:cs="Calibri" w:ascii="Calibri" w:hAnsi="Calibri"/>
          <w:sz w:val="22"/>
          <w:szCs w:val="22"/>
        </w:rPr>
        <w:t>Chaque membre du groupement doit renseigner l’annexe capacité financière du dossier de consultation.</w:t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  <w:bookmarkStart w:id="29" w:name="_Hlk212041586"/>
      <w:bookmarkStart w:id="30" w:name="_Hlk212041586"/>
      <w:bookmarkEnd w:id="30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 5 références sur l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1-04T08:21:00Z</dcterms:modified>
  <cp:revision>9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